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  <w:t xml:space="preserve">DATE:  19 al 23  de septiembre de 2011                    </w:t>
        <w:tab/>
        <w:tab/>
        <w:tab/>
        <w:tab/>
        <w:tab/>
        <w:tab/>
        <w:tab/>
        <w:t>WEEK: 6</w:t>
        <w:tab/>
        <w:tab/>
        <w:tab/>
        <w:t xml:space="preserve">GRADE: </w:t>
      </w:r>
      <w:r>
        <w:rPr>
          <w:rFonts w:cs="Arial" w:ascii="Arial" w:hAnsi="Arial"/>
          <w:sz w:val="18"/>
          <w:szCs w:val="18"/>
          <w:lang w:val="es-CO"/>
        </w:rPr>
        <w:t>First Grad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613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DISCIPLINARY STUDIES                               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DisciplinE-Specifi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TUD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Transdisciplinary Theme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Subject Area: </w:t>
            </w:r>
            <w:r>
              <w:rPr>
                <w:rFonts w:cs="Arial" w:ascii="Arial" w:hAnsi="Arial"/>
                <w:sz w:val="18"/>
                <w:szCs w:val="18"/>
              </w:rPr>
              <w:t>Español</w:t>
            </w:r>
          </w:p>
        </w:tc>
      </w:tr>
      <w:tr>
        <w:trPr>
          <w:trHeight w:val="435" w:hRule="atLeast"/>
        </w:trPr>
        <w:tc>
          <w:tcPr>
            <w:tcW w:w="1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4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31"/>
        <w:gridCol w:w="8931"/>
        <w:gridCol w:w="1559"/>
        <w:gridCol w:w="1417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ration Less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Engagemen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 Description of activity, Work to be done, significant questions and instruction given - promp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itors, fieldtrips)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 cl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 clas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 clas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 cl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Elaboración del sobre en el que se va a enviar la carta que los niños escribieron a sus padres donde les cuentan sobre sus experiencias y sentimientos en  el primer  mes  de coleg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Se hará énfasis en que al elaborar un sobre debe haber un remitente y un destinatario,  ellos deberán descubrir cuál es el que les pertenece a ellos y cuál a sus padres. Luego se le entregará a cada uno un sobre en blanco, marcadores de colores para decorarlo y cada uno elaborará su propio sobr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ectura del cuento  El Cocuyo y la Mora. Con éste cuento se va a evaluar la habilidad de escucha. La profesora de español leerá  el cuento y luego en cada mesa los niños deberán ir a trabajar en la copia de unas rimas en el cuaderno haciendo uso del renglón ferrocarril, teniendo en cuenta las letras que suben, bajan, y permanecen en el renglón, uso de mayúscula al inicio. Los profesores de grupo irán llamando uno a uno cada niño para hacerles 4 preguntas de una lista de cotejo. 1-nombra personajes y los describe sicológica y físicamente?  2-Nombra el lugar en el que sucede la historia?  3- Reconoce el problema que hay en la historia? 4- Reconoce el desenlace o final de la histori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rabajar en el libro de Gamma en el numeral 1.5  escritura del mensaje oculto. Continuar con el ejercicio  de la Matiz 1 y 2  en el cuál se trabajan las mayúsculas y minúsculas, renglón ferrocarri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scritura significativa sobre la Asamblea de Blue Fi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obre blanco, marcadores delgados, lapicer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ento del Cocuyo y la Mora, cuaderno de español, rimas cortas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ibro Gam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Hoja  del formato del programa letras fotocopi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Whole Group Instru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</w:t>
            </w:r>
          </w:p>
        </w:tc>
      </w:tr>
    </w:tbl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ind w:firstLine="708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1:37:00Z</dcterms:created>
  <dc:creator>pescobar</dc:creator>
  <dc:description/>
  <dc:language>en-US</dc:language>
  <cp:lastModifiedBy>Angela María de Osorio</cp:lastModifiedBy>
  <cp:lastPrinted>2010-09-07T11:27:00Z</cp:lastPrinted>
  <dcterms:modified xsi:type="dcterms:W3CDTF">2011-09-16T21:37:00Z</dcterms:modified>
  <cp:revision>2</cp:revision>
  <dc:subject/>
  <dc:title>2007-2008 PYP WEEKLY PLANNER</dc:title>
</cp:coreProperties>
</file>